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57213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/>
      </w:pPr>
      <w:r>
        <w:rPr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П О С Т А Н О В Л  Е Н И Е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</w:rPr>
      </w:pPr>
      <w:r>
        <w:rPr>
          <w:b/>
        </w:rPr>
        <w:t>от  10.03.2009                                                                                                                            №18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</w:rPr>
      </w:pPr>
      <w:r>
        <w:rPr>
          <w:b/>
        </w:rPr>
        <w:t>село Школьное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оложения о порядке составления бюджетно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четности администрации Школьненского сельского поселения Белореченского района</w:t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3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/>
        <w:tab/>
      </w:r>
      <w:r>
        <w:rPr>
          <w:sz w:val="28"/>
          <w:szCs w:val="28"/>
        </w:rPr>
        <w:t xml:space="preserve">В соответствии со статьей 264.5 Бюджетного кодекса Российской Федерации и Положения о бюджетном процессе в муниципальном образовании Школьненское сельское поселение Белореченского района, руководствуясь статьей 32 Устава муниципального образования Школьненское сельское поселение Белореченского района, администрация Школьненского сельского поселения Белореченского района  п о с т а н о в л я е т: </w:t>
      </w:r>
    </w:p>
    <w:p>
      <w:pPr>
        <w:pStyle w:val="Normal"/>
        <w:tabs>
          <w:tab w:val="clear" w:pos="708"/>
          <w:tab w:val="left" w:pos="300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оложение о порядке составления бюджетной отчетности  администрации Школьненского  сельского поселения Белореченского района  (прилагается).</w:t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Контроль  за  выполнением   настоящего  постановления  возложить на заместителя главы администрации муниципального образования Школьненское  сельское поселение Белореченского района Лантратова В.Н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Постановление вступает в силу со дня его подписания и распространяется на правоотношения, возникшие с 1 января 2009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Школьненского сельского посе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Н.В. Лавриненко</w:t>
      </w:r>
    </w:p>
    <w:p>
      <w:pPr>
        <w:pStyle w:val="Normal"/>
        <w:spacing w:before="0" w:after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8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72" w:right="-82" w:hanging="7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 </w:t>
      </w:r>
    </w:p>
    <w:p>
      <w:pPr>
        <w:pStyle w:val="Normal"/>
        <w:ind w:left="72" w:right="-82" w:hanging="7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Школьненского сельского поселения </w:t>
      </w:r>
    </w:p>
    <w:p>
      <w:pPr>
        <w:pStyle w:val="Normal"/>
        <w:ind w:left="72" w:right="-82" w:hanging="7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Белореченского район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от  10.03.2009 № 18</w:t>
      </w:r>
    </w:p>
    <w:p>
      <w:pPr>
        <w:pStyle w:val="Normal"/>
        <w:spacing w:before="0" w:after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ЛОЖ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орядке составления бюджетно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четности администрации Школьненского сельского поселения Белореченского района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7"/>
          <w:szCs w:val="17"/>
        </w:rPr>
      </w:pPr>
      <w:r>
        <w:rPr>
          <w:rFonts w:cs="Verdana" w:ascii="Verdana" w:hAnsi="Verdana"/>
          <w:b/>
          <w:color w:val="000000"/>
          <w:sz w:val="17"/>
          <w:szCs w:val="17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color w:val="000000"/>
          <w:sz w:val="17"/>
          <w:szCs w:val="17"/>
        </w:rPr>
        <w:t xml:space="preserve">         </w:t>
      </w:r>
      <w:r>
        <w:rPr>
          <w:color w:val="000000"/>
          <w:sz w:val="28"/>
          <w:szCs w:val="28"/>
        </w:rPr>
        <w:t xml:space="preserve">Настоящий Порядок разработан на основании инструкции </w:t>
      </w:r>
      <w:r>
        <w:rPr>
          <w:sz w:val="28"/>
          <w:szCs w:val="28"/>
        </w:rPr>
        <w:t>"О порядке составления и представления годовой, квартальной и месячной отчетности об исполнении бюджетов бюджетной системы Российской Федерации"</w:t>
      </w:r>
      <w:r>
        <w:rPr>
          <w:color w:val="000000"/>
          <w:sz w:val="28"/>
          <w:szCs w:val="28"/>
        </w:rPr>
        <w:t xml:space="preserve">, утвержденной Приказом Министерства финансов Российской Федерации </w:t>
      </w:r>
      <w:r>
        <w:rPr>
          <w:sz w:val="28"/>
          <w:szCs w:val="28"/>
        </w:rPr>
        <w:t>13 ноября 2008 г. N 128н</w:t>
      </w:r>
      <w:r>
        <w:rPr>
          <w:color w:val="000000"/>
          <w:sz w:val="28"/>
          <w:szCs w:val="28"/>
        </w:rPr>
        <w:t xml:space="preserve"> в целях установления единого порядка составления и представления бюджетной отчетности главным распорядителем, главными администраторами доходов и получателями средств бюджета муниципального образования Школьненское сельское поселение Белореченского района. </w:t>
        <w:br/>
      </w:r>
      <w:r>
        <w:rPr>
          <w:b/>
          <w:color w:val="000000"/>
          <w:sz w:val="28"/>
          <w:szCs w:val="28"/>
        </w:rPr>
        <w:t xml:space="preserve">                                             Составление отчетност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1. Бюджетная отчетность составляется на основе данных главной книги, а также иных регистров бюджетного учета. До составления бюджетной отчетности производится сверка оборотов и остатков по аналитическим регистрам учета с оборотами и остатками по счетам бюджетного учет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Бюджетная отчетность составляется на следующие даты: месячная - на первое число месяца, следующего за отчетным, квартальная - по состоянию на 1 апреля, 1 июля и 1 октября текущего года, годовая - на 1 января года, следующего за отчетным.</w:t>
      </w:r>
    </w:p>
    <w:p>
      <w:pPr>
        <w:pStyle w:val="Normal"/>
        <w:jc w:val="both"/>
        <w:rPr/>
      </w:pPr>
      <w:bookmarkStart w:id="0" w:name="sub_1003"/>
      <w:bookmarkEnd w:id="0"/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тчетным годом является календарный год - с 1 января по 31 декабря включительно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bookmarkStart w:id="1" w:name="sub_1003"/>
      <w:bookmarkEnd w:id="1"/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4. Бюджетная отчетность составляется нарастающим итогом с начала года в рублях с точностью до второго десятичного знака после запятой. </w:t>
        <w:br/>
        <w:t xml:space="preserve">       5. Для представления в финансовое управление ДФБК в Белореченском районе формируется следующая бюджетная отчетность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1) месячная, квартальная: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- Баланс по поступлениям и выбытиям бюджетных средств (ф. 0503140)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правка по консолидируемым расчетам (ф. 0503125);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- Отчет о кассовом поступлении и выбытии бюджетных средств (ф. 0503124);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- Отчет о кассовом поступлении и выбытии средств от приносящей доход деятельности (ф. 0503134)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Отчет об исполнении бюджета (ф. 0503117)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Отчет об исполнении смет доходов и расходов по приносящей доход деятельности (ф. 0503114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2) годовая отчетность: 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- Баланс по поступлениям и выбытиям бюджетных средств (ф. 0503140);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- Баланс исполнения бюджета (ф. 0503120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правка по консолидируемым расчетам (ф. 0503125);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- Справка по заключению счетов бюджетного учета отчетного финансового года (ф. 0503110);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- Отчет о кассовом поступлении и выбытии бюджетных средств (ф. 0503124);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- Отчет о кассовом поступлении и выбытии средств от приносящей доход деятельности (ф. 0503134);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- Отчет об исполнении бюджета (ф. 0503117);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- Отчет об исполнении смет доходов и расходов по приносящей доход деятельности (ф. 0503114);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- Отчет о движении денежных средств (ф. 0503123)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 пояснительная записк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Текстовая часть пояснительной записки содержит общие вопросы организации деятельности распорядителя средств бюджета, анализ кассового исполнения бюджета и прочее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Бюджетная отчетность подписывается руководителем и начальником финансового отдел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</w:t>
      </w:r>
      <w:r>
        <w:rPr>
          <w:b/>
          <w:color w:val="000000"/>
          <w:sz w:val="28"/>
          <w:szCs w:val="28"/>
        </w:rPr>
        <w:t xml:space="preserve">Представление отчетности в финансовое управление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7. Бюджетная отчетность представляется в электронном виде и на бумажном носителе. Форма и содержание отчетности на бумажном носителе должны соответствовать электронной версии. В электронном виде бюджетная отчетность передается по электронным каналам связи по согласованию с финансовым управлением ДФБК в Белореченском районе. Организация формирования бюджетной отчетности на бумажном носителе и в электронном виде осуществляется главным распорядителем самостоятельно. </w:t>
        <w:br/>
        <w:t xml:space="preserve">       8. Отчетность представляется согласно графику сдачи бюджетной отчетности, ежегодно утверждаемому приказом финансового управления ДФБК в Белореченском районе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9. Финансовое управление последовательно осуществляет: </w:t>
        <w:br/>
        <w:t xml:space="preserve">          - проверку соблюдения контрольных соотношений показателей бюджетной отчетности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- анализ представленных форм бюджетной отчетности. </w:t>
        <w:br/>
        <w:t xml:space="preserve">                                          </w:t>
      </w:r>
      <w:r>
        <w:rPr>
          <w:b/>
          <w:color w:val="000000"/>
          <w:sz w:val="28"/>
          <w:szCs w:val="28"/>
        </w:rPr>
        <w:t>Заключительные положе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10. Финансовое управление ДФБК в Белореченском районе может вводить дополнительные специализированные формы отчетности, представляемые в составе форм годовой, квартальной и месячной бюджетной отчетности, отражающие специфику деятельности главных распорядителей, главных администраторов доходов, получателей средств бюджета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11. Ответственность за достоверность представленной бюджетной отчетности возлагается на главного распорядителя, главных администраторов доходов, получателей средств бюджета. 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отдела                                                             Е.В. Лен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7:58:00Z</dcterms:created>
  <dc:creator>USER</dc:creator>
  <dc:description/>
  <cp:keywords/>
  <dc:language>en-US</dc:language>
  <cp:lastModifiedBy>Пользователь Windows</cp:lastModifiedBy>
  <cp:lastPrinted>2009-04-10T13:53:00Z</cp:lastPrinted>
  <dcterms:modified xsi:type="dcterms:W3CDTF">2020-05-12T12:51:00Z</dcterms:modified>
  <cp:revision>7</cp:revision>
  <dc:subject/>
  <dc:title/>
</cp:coreProperties>
</file>